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62055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86305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686600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71540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